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112141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6567512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741414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